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5.12. 2012 г.  №111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68"/>
      </w:tblGrid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 </w:t>
              <w:br/>
              <w:t>Российской Федерации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2 00 00 04 0000 7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2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2 00 00 04 0000 8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0 00 04 0000 7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       </w:t>
              <w:br/>
              <w:t xml:space="preserve">Российской Федерации бюджетами городских округов в валюте Российской Федерации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0 00 04 0000 8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 бюджетами городских округов кредитов, полученных от других бюджетов бюджетной системы </w:t>
              <w:br/>
              <w:t xml:space="preserve">Российской Федерации в валюте Российской Федерации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4 0000 5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денежных средств бюджетов городских округов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5 02 01 04 0000 610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средств  бюджетов городских округов       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Lena</cp:lastModifiedBy>
  <cp:lastPrinted>2012-12-26T11:02:00Z</cp:lastPrinted>
  <dcterms:modified xsi:type="dcterms:W3CDTF">2012-12-26T04:02:00Z</dcterms:modified>
  <cp:revision>21</cp:revision>
  <dc:subject/>
  <dc:title/>
</cp:coreProperties>
</file>